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085044677"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820846117"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235592112"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640268605"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192140966"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